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7.a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Žiadosti o poskytnutie dotácií – služby logopéda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  <w:szCs w:val="24"/>
        </w:rPr>
        <w:t>dotáciu pr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a/ Rodičovské združenie pri Materskej škole Dénešova 53, Košice na služby logopéda v materskej </w:t>
        <w:tab/>
        <w:t>škole vo výške 330,- €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b/ Rodičovské združenie pri Materskej škole Hemerkova 26, Košice na služby logopéda </w:t>
        <w:tab/>
        <w:t>v materskej škole vo výške 330,- €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c/ Rodičovské združenie pri Materskej škole Čordákova 17, Košice na služby logopéda v materskej </w:t>
        <w:tab/>
        <w:t>škole vo výške 330,- €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d/ Rodičovské združenie pri Materskej škole Húskova 45, Košice na služby logopéda v materskej </w:t>
        <w:tab/>
        <w:t>škole vo výške 330,- €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/ Rodičovské združenie pri Materskej škole Cottbuská 34, Košice na služby logopéda v materskej </w:t>
        <w:tab/>
        <w:t>škole vo výške 330,- €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7:00Z</dcterms:modified>
  <cp:revision>5</cp:revision>
  <dc:subject/>
  <dc:title/>
</cp:coreProperties>
</file>